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5 - </w:t>
      </w:r>
      <w:r>
        <w:rPr>
          <w:rFonts w:cs="Tahoma" w:ascii="Arial Narrow" w:hAnsi="Arial Narrow"/>
          <w:b/>
          <w:bCs/>
          <w:sz w:val="24"/>
          <w:szCs w:val="24"/>
          <w:lang w:val="it-IT"/>
        </w:rPr>
        <w:t xml:space="preserve">Polizza RCT/O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0603B</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p>
      <w:pPr>
        <w:pStyle w:val="Normal"/>
        <w:widowControl w:val="false"/>
        <w:spacing w:lineRule="auto" w:line="360" w:before="120" w:after="120"/>
        <w:jc w:val="both"/>
        <w:rPr>
          <w:rFonts w:ascii="Arial Narrow" w:hAnsi="Arial Narrow" w:cs="Tahoma"/>
          <w:iCs/>
          <w:sz w:val="22"/>
          <w:szCs w:val="22"/>
        </w:rPr>
      </w:pPr>
      <w:r>
        <w:rPr>
          <w:rFonts w:cs="Tahoma" w:ascii="Arial Narrow" w:hAnsi="Arial Narrow"/>
          <w:iCs/>
          <w:sz w:val="22"/>
          <w:szCs w:val="22"/>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DURATA DELL’ASSICURAZIONE: RECESSO ANNUAL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annuale: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527018037"/>
            <w:bookmarkStart w:id="2" w:name="__Fieldmark__0_527018037"/>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527018037"/>
            <w:bookmarkStart w:id="4" w:name="__Fieldmark__1_527018037"/>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annuale della polizza da parte della Compagnia da 4 mesi a 6 mesi (5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527018037"/>
            <w:bookmarkStart w:id="6" w:name="__Fieldmark__2_527018037"/>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annuale della polizza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527018037"/>
            <w:bookmarkStart w:id="8" w:name="__Fieldmark__3_527018037"/>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527018037"/>
            <w:bookmarkStart w:id="10" w:name="__Fieldmark__4_527018037"/>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527018037"/>
            <w:bookmarkStart w:id="12" w:name="__Fieldmark__5_527018037"/>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I RC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rPr>
            </w:pPr>
            <w:r>
              <w:rPr>
                <w:rFonts w:cs="Arial Narrow" w:ascii="Arial Narrow" w:hAnsi="Arial Narrow"/>
              </w:rPr>
              <w:t>Massimali (tabella mass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T € 7.000.000,00 per sinistro e con il limite di € 7.000.000,00 per ogni persona e € 7.000.000,00 per danni a cose e/o animali;</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RCO € 7.000.000,00 per sinistro e con il limite di € 4.000.000,00 per ogni persona;</w:t>
            </w:r>
          </w:p>
          <w:p>
            <w:pPr>
              <w:pStyle w:val="TextBody"/>
              <w:widowControl w:val="false"/>
              <w:numPr>
                <w:ilvl w:val="0"/>
                <w:numId w:val="5"/>
              </w:numPr>
              <w:autoSpaceDE w:val="false"/>
              <w:snapToGrid w:val="false"/>
              <w:spacing w:before="120" w:after="120"/>
              <w:ind w:left="317" w:hanging="283"/>
              <w:jc w:val="both"/>
              <w:rPr>
                <w:rFonts w:ascii="Arial Narrow" w:hAnsi="Arial Narrow" w:cs="Arial Narrow"/>
                <w:b/>
                <w:b/>
              </w:rPr>
            </w:pPr>
            <w:r>
              <w:rPr>
                <w:rFonts w:cs="Arial Narrow" w:ascii="Arial Narrow" w:hAnsi="Arial Narrow"/>
              </w:rPr>
              <w:t>In caso di sinistro che interessi contemporaneamente  le garanzie RCT ed RCO, l’esposizione massima della Società non potrà superare € 15.000.000,00.</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527018037"/>
            <w:bookmarkStart w:id="14" w:name="__Fieldmark__6_527018037"/>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527018037"/>
            <w:bookmarkStart w:id="16" w:name="__Fieldmark__7_527018037"/>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massimali (10 pt):</w:t>
            </w:r>
          </w:p>
          <w:p>
            <w:pPr>
              <w:pStyle w:val="Normal"/>
              <w:numPr>
                <w:ilvl w:val="0"/>
                <w:numId w:val="4"/>
              </w:numPr>
              <w:snapToGrid w:val="false"/>
              <w:ind w:left="1026" w:hanging="284"/>
              <w:jc w:val="both"/>
              <w:rPr/>
            </w:pPr>
            <w:r>
              <w:rPr>
                <w:rFonts w:cs="Arial Narrow" w:ascii="Arial Narrow" w:hAnsi="Arial Narrow"/>
              </w:rPr>
              <w:t>RCT € 12.000.000,00 per sinistro e con il limite di € 12.000.000,00 per ogni persona e € 12.000.000,00 per danni a cose e/o animali;</w:t>
            </w:r>
          </w:p>
          <w:p>
            <w:pPr>
              <w:pStyle w:val="Normal"/>
              <w:numPr>
                <w:ilvl w:val="0"/>
                <w:numId w:val="4"/>
              </w:numPr>
              <w:snapToGrid w:val="false"/>
              <w:ind w:left="1026" w:hanging="284"/>
              <w:jc w:val="both"/>
              <w:rPr>
                <w:rFonts w:ascii="Arial Narrow" w:hAnsi="Arial Narrow" w:cs="Arial Narrow"/>
              </w:rPr>
            </w:pPr>
            <w:r>
              <w:rPr>
                <w:rFonts w:cs="Arial Narrow" w:ascii="Arial Narrow" w:hAnsi="Arial Narrow"/>
              </w:rPr>
              <w:t>RCO € 12.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rPr>
              <w:t>In caso di sinistro che interessi contemporaneamente  le garanzie RCT ed RCO, l’esposizione massima della Società non potrà superare € 24.000.000,00.</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601" w:hanging="601"/>
              <w:jc w:val="both"/>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527018037"/>
            <w:bookmarkStart w:id="18" w:name="__Fieldmark__8_527018037"/>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i massimali (20 pt):</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T € 15.000.000,00 per sinistro e con il limite di € 15.000.000,00 per ogni persona e € 15.000.000,00 per danni a cose e/o animali;</w:t>
            </w:r>
          </w:p>
          <w:p>
            <w:pPr>
              <w:pStyle w:val="Normal"/>
              <w:numPr>
                <w:ilvl w:val="0"/>
                <w:numId w:val="4"/>
              </w:numPr>
              <w:snapToGrid w:val="false"/>
              <w:ind w:left="1026" w:hanging="284"/>
              <w:jc w:val="both"/>
              <w:rPr>
                <w:rFonts w:ascii="Arial Narrow" w:hAnsi="Arial Narrow" w:cs="Arial Narrow"/>
                <w:b/>
                <w:b/>
              </w:rPr>
            </w:pPr>
            <w:r>
              <w:rPr>
                <w:rFonts w:cs="Arial Narrow" w:ascii="Arial Narrow" w:hAnsi="Arial Narrow"/>
                <w:b/>
              </w:rPr>
              <w:t>RCO € 15.000.000,00 per sinistro e con il limite di € 5.000.000,00 per ogni persona;</w:t>
            </w:r>
          </w:p>
          <w:p>
            <w:pPr>
              <w:pStyle w:val="Normal"/>
              <w:numPr>
                <w:ilvl w:val="0"/>
                <w:numId w:val="4"/>
              </w:numPr>
              <w:snapToGrid w:val="false"/>
              <w:spacing w:before="0" w:after="120"/>
              <w:ind w:left="1027" w:hanging="284"/>
              <w:jc w:val="both"/>
              <w:rPr>
                <w:rFonts w:ascii="Arial Narrow" w:hAnsi="Arial Narrow" w:cs="Arial Narrow"/>
              </w:rPr>
            </w:pPr>
            <w:r>
              <w:rPr>
                <w:rFonts w:cs="Arial Narrow" w:ascii="Arial Narrow" w:hAnsi="Arial Narrow"/>
                <w:b/>
              </w:rPr>
              <w:t>In caso di sinistro che interessi contemporaneamente  le garanzie RCT ed RCO, l’esposizione massima della Società non potrà superare € 30.000.000,00.</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TERREMOTO, ALLUVIONI E INONDAZIONI</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art. 28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527018037"/>
            <w:bookmarkStart w:id="20" w:name="__Fieldmark__9_527018037"/>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527018037"/>
            <w:bookmarkStart w:id="22" w:name="__Fieldmark__10_527018037"/>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della garanzia (15 pt)</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IDUZIONE DELLA FRANCHIGIA FISSA PER SINIST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750,00 (art. 27 e art. 29 - Tabella limiti di risarcimento)</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527018037"/>
            <w:bookmarkStart w:id="24" w:name="__Fieldmark__11_527018037"/>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527018037"/>
            <w:bookmarkStart w:id="26" w:name="__Fieldmark__12_527018037"/>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Riduzione della franchigia fissa per sinistro da € 750,00 ad € 5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527018037"/>
            <w:bookmarkStart w:id="28" w:name="__Fieldmark__13_527018037"/>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duzione della franchigia fissa per sinistro da € 750,00 ad € 250,00 (15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abstractNum w:abstractNumId="4">
    <w:lvl w:ilvl="0">
      <w:start w:val="1"/>
      <w:numFmt w:val="bullet"/>
      <w:lvlText w:val="-"/>
      <w:lvlJc w:val="left"/>
      <w:pPr>
        <w:tabs>
          <w:tab w:val="num" w:pos="0"/>
        </w:tabs>
        <w:ind w:left="720" w:hanging="360"/>
      </w:pPr>
      <w:rPr>
        <w:rFonts w:ascii="Calibri" w:hAnsi="Calibri" w:cs="Calibri" w:hint="default"/>
      </w:rPr>
    </w:lvl>
  </w:abstractNum>
  <w:abstractNum w:abstractNumId="5">
    <w:lvl w:ilvl="0">
      <w:start w:val="1"/>
      <w:numFmt w:val="bullet"/>
      <w:lvlText w:val="-"/>
      <w:lvlJc w:val="left"/>
      <w:pPr>
        <w:tabs>
          <w:tab w:val="num" w:pos="0"/>
        </w:tabs>
        <w:ind w:left="754" w:hanging="360"/>
      </w:pPr>
      <w:rPr>
        <w:rFonts w:ascii="Calibri" w:hAnsi="Calibri" w:cs="Calibri"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42:00Z</dcterms:created>
  <dc:creator>Administrator</dc:creator>
  <dc:description/>
  <cp:keywords/>
  <dc:language>en-US</dc:language>
  <cp:lastModifiedBy>fbenini</cp:lastModifiedBy>
  <cp:lastPrinted>2017-04-27T15:25:00Z</cp:lastPrinted>
  <dcterms:modified xsi:type="dcterms:W3CDTF">2018-10-15T17:12:00Z</dcterms:modified>
  <cp:revision>5</cp:revision>
  <dc:subject/>
  <dc:title/>
</cp:coreProperties>
</file>